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03505</wp:posOffset>
                </wp:positionV>
                <wp:extent cx="1143000" cy="8280400"/>
                <wp:effectExtent l="19050" t="3175" r="1905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828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15pt" to="251.95pt,660.1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03505</wp:posOffset>
                </wp:positionV>
                <wp:extent cx="304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5pt" to="275.95pt,8.1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103505</wp:posOffset>
                </wp:positionV>
                <wp:extent cx="1066800" cy="8280400"/>
                <wp:effectExtent l="19050" t="2540" r="1905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828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8.15pt" to="275.95pt,660.1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8383905</wp:posOffset>
                </wp:positionV>
                <wp:extent cx="3810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60.15pt" to="191.95pt,660.1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60085" cy="83864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32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9:00:00Z</dcterms:created>
  <dc:creator>pamulaj</dc:creator>
  <dc:description/>
  <cp:keywords/>
  <dc:language>en-US</dc:language>
  <cp:lastModifiedBy>Arkadiusz Prygiel</cp:lastModifiedBy>
  <dcterms:modified xsi:type="dcterms:W3CDTF">2012-01-23T09:00:00Z</dcterms:modified>
  <cp:revision>2</cp:revision>
  <dc:subject/>
  <dc:title> </dc:title>
</cp:coreProperties>
</file>